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iCs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8"/>
          <w:lang w:val="ru-RU"/>
        </w:rPr>
        <w:t>ЗАТВЕРДЖЕНО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iCs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8"/>
          <w:lang w:val="ru-RU"/>
        </w:rPr>
        <w:t>рішенням Зміївської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 міської </w:t>
      </w:r>
      <w:r>
        <w:rPr>
          <w:rFonts w:cs="Times New Roman" w:ascii="Times New Roman" w:hAnsi="Times New Roman"/>
          <w:iCs/>
          <w:color w:val="000000"/>
          <w:sz w:val="24"/>
          <w:szCs w:val="28"/>
          <w:lang w:val="ru-RU"/>
        </w:rPr>
        <w:t>ради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Cs/>
          <w:color w:val="000000"/>
          <w:sz w:val="24"/>
          <w:szCs w:val="28"/>
          <w:lang w:val="ru-RU"/>
        </w:rPr>
        <w:t xml:space="preserve">від 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15 квітня </w:t>
      </w:r>
      <w:r>
        <w:rPr>
          <w:rFonts w:cs="Times New Roman" w:ascii="Times New Roman" w:hAnsi="Times New Roman"/>
          <w:iCs/>
          <w:color w:val="000000"/>
          <w:sz w:val="24"/>
          <w:szCs w:val="28"/>
          <w:lang w:val="ru-RU"/>
        </w:rPr>
        <w:t>202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8"/>
          <w:lang w:val="ru-RU"/>
        </w:rPr>
        <w:t xml:space="preserve"> року №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 393</w:t>
      </w:r>
      <w:r>
        <w:rPr>
          <w:rFonts w:cs="Times New Roman" w:ascii="Times New Roman" w:hAnsi="Times New Roman"/>
          <w:iCs/>
          <w:color w:val="000000"/>
          <w:sz w:val="24"/>
          <w:szCs w:val="28"/>
          <w:lang w:val="ru-RU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>ІІ-</w:t>
      </w:r>
      <w:r>
        <w:rPr>
          <w:rFonts w:cs="Times New Roman" w:ascii="Times New Roman" w:hAnsi="Times New Roman"/>
          <w:iCs/>
          <w:color w:val="000000"/>
          <w:sz w:val="24"/>
          <w:szCs w:val="28"/>
          <w:lang w:val="en-US"/>
        </w:rPr>
        <w:t>VIII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 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iCs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ІІ </w:t>
      </w:r>
      <w:r>
        <w:rPr>
          <w:rFonts w:cs="Times New Roman" w:ascii="Times New Roman" w:hAnsi="Times New Roman"/>
          <w:iCs/>
          <w:color w:val="000000"/>
          <w:sz w:val="24"/>
          <w:szCs w:val="28"/>
          <w:lang w:val="ru-RU"/>
        </w:rPr>
        <w:t xml:space="preserve">сесії </w:t>
      </w:r>
      <w:r>
        <w:rPr>
          <w:rFonts w:cs="Times New Roman" w:ascii="Times New Roman" w:hAnsi="Times New Roman"/>
          <w:iCs/>
          <w:color w:val="000000"/>
          <w:sz w:val="24"/>
          <w:szCs w:val="28"/>
          <w:lang w:val="en-US"/>
        </w:rPr>
        <w:t>VIII</w:t>
      </w:r>
      <w:r>
        <w:rPr>
          <w:rFonts w:cs="Times New Roman" w:ascii="Times New Roman" w:hAnsi="Times New Roman"/>
          <w:iCs/>
          <w:color w:val="000000"/>
          <w:sz w:val="24"/>
          <w:szCs w:val="28"/>
          <w:lang w:val="ru-RU"/>
        </w:rPr>
        <w:t xml:space="preserve">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 Р О Г Р А М А   Р О З В И Т К У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унального підприємства «Зміїв-сервіс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міївської міської ради Чугуївського району Харківської област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1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. Зміїв, 2021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 М І С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Паспорт Програм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Вступ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Визначення проблем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Визначення мети Програм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Перелік завдань та заходів Програм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 Фінансування та термін виконанн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Заходи Програм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 Очікувані результат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и розвитку</w:t>
      </w:r>
    </w:p>
    <w:p>
      <w:pPr>
        <w:pStyle w:val="Normal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унального підприєм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Зміїв-сервіс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міївської міської ради</w:t>
      </w:r>
    </w:p>
    <w:p>
      <w:pPr>
        <w:pStyle w:val="Normal"/>
        <w:shd w:fill="FFFFFF" w:val="clear"/>
        <w:spacing w:before="0" w:after="30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угуївського району Харківської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1 рік</w:t>
      </w:r>
    </w:p>
    <w:tbl>
      <w:tblPr>
        <w:tblW w:w="958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0"/>
        <w:gridCol w:w="3118"/>
        <w:gridCol w:w="5897"/>
      </w:tblGrid>
      <w:tr>
        <w:trPr>
          <w:trHeight w:val="794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 програми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а розвитку Комунального підприємст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Зміїв-сервіс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міївської міської ради Чугуївського району Харківської област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2021 рік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 «Зміїв-сервіс»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зробник програми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 «Зміїв-сервіс»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іврозробник програми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з питань житлово-комунального господарства, екології та благоустрою населених пунктів Зміївської міської ради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ївська міська ради Чугуївського району Харківської області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а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оволення потреб населення в якісних послугах водопостачання та водовідведення, забезпечення цілодобової подачі води належної якості споживачам, попередження виникнення аварійних ситуацій, забезпечення надійності функціонування водопровідно-каналізаційних систе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ровадженню на території міста європейського досвіду управління відходами шляхом створення системи поводження з побутовими відходами, зменшення екологічного та санітарно-епідеміологічного навантаження на природне середовище.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р.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гальний фонд фінансування, необхідного для реалізації програми, всього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204,93537 тис. грн.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шти місцевого бюджету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73,33537 тис. грн.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шти обласного бюджету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73,0 тис. грн.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ласні кошти 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8,6 тис. грн.</w:t>
            </w:r>
          </w:p>
        </w:tc>
      </w:tr>
      <w:tr>
        <w:trPr>
          <w:trHeight w:val="1590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чікувані результати виконання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ащення водопостачання, зниження втрат води в мережах, стабілізація роботи системи водопостачання, покращення роботи систем водовідведення, попередження забруднення земель, зниження енерговитрат, стабілізація роботи каналізаційної системи.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 за виконанням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а комісія з питань планування, фінансів, бюджету, соціально-економічного розвитку та регуляторної політики Змії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а комісія з питань житлово-комунального господарства, комунальної власності, надзвичайних ситуацій та ліквідації їх наслідків  Зміївської міської ради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ступ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мовах становлення в Україні ринкових відносин у всіх сферах діяльності та прагнень України до європейської інтеграції постає питання щодо стабільного розвитку всіх галузей розвитку економіки та підвищення рівня життя населення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з пріоритетних напрямків розвитку як на державному, так і на регіональному та місцевому рівнях, є розвиток системи житлово-комунального господарства, як однієї з найважливіших соціальних сфер населених пунктів, які багато в чому формують і визначають рівень життя населення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ед усіх галузей виробництва і господарської діяльності підприємства водопровідно-каналізаційне господарство займає особливе місце, так як є невід’ємною складовою для забезпечення санітарно-епідеміологічної безпеки населення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безпечення населення питною водою нормативної якості в достатній кількості як засіб задоволення господарсько-побутової необхідності дозволяє підняти загальний рівень благоустрою населених пункт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провадження на території </w:t>
      </w:r>
      <w:r>
        <w:rPr>
          <w:rFonts w:cs="Times New Roman" w:ascii="Times New Roman" w:hAnsi="Times New Roman"/>
          <w:color w:val="000000"/>
          <w:sz w:val="24"/>
          <w:szCs w:val="24"/>
        </w:rPr>
        <w:t>населених пункт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міївської міської ради європейського досвіду управління відходами за допомогою створення системи поводження з побутовими відходами, зменшення антропогенного екологічного та санітарно-епідеміологічного навантаження на природне середовище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я Програма розроблена з метою забезпечення сталого розвитку водопровідно-каналізаційного господарства населених пункт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міївської міської ради</w:t>
      </w:r>
      <w:r>
        <w:rPr>
          <w:rFonts w:cs="Times New Roman" w:ascii="Times New Roman" w:hAnsi="Times New Roman"/>
          <w:color w:val="000000"/>
          <w:sz w:val="24"/>
          <w:szCs w:val="24"/>
        </w:rPr>
        <w:t>, спрямована на задоволення потреб населення в якісних послугах з централізованого водопостачання та водовідведення, поводження з побутовими відходами та містить пріоритетні завдання та конкретні заходи, щодо технічного переозброєння, реконструкції та ремонту систем водопостачання, водовідведення та очищення стічних вод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Визначення пробле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зроблення Програми розвитку обумовлено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ошеністю та незадовільним технічним станом систем водопостачання та водовідведенн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стосуванням старих технологій та експлуатацією застарілого обладнання в системах водопостачання та водовідведенн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сокою енергоємністю обладнання систем централізованого питного водопостачання та водовідведенн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меженістю власних фінансових ресурсів, необхідних для розвитку, утримання в належному технічному стані та експлуатації систем питного водопостачання та водовідведення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ідністю встановлення на водозаборі мікрорайону м. Змієва с</w:t>
      </w:r>
      <w:r>
        <w:rPr>
          <w:rFonts w:cs="Times New Roman" w:ascii="Times New Roman" w:hAnsi="Times New Roman"/>
          <w:color w:val="000000"/>
          <w:sz w:val="24"/>
          <w:szCs w:val="24"/>
        </w:rPr>
        <w:t>истеми каталітичного окислення питної води (</w:t>
      </w:r>
      <w:r>
        <w:rPr>
          <w:rFonts w:cs="Times New Roman" w:ascii="Times New Roman" w:hAnsi="Times New Roman"/>
          <w:color w:val="000000"/>
          <w:sz w:val="24"/>
          <w:szCs w:val="24"/>
        </w:rPr>
        <w:t>станції знезалізнення)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ою у забезпеченні в достатній кількості вузлів комерційного та розподільного обліку води, у зв’язку з періодичним виходом їх з ладу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обхідністю придбання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мобіля мулососного вакуумного типу КО-503ІВ на шасі 6312 євро 5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забезпечення очистки об’єктів каналізаційної системи підприємства від мул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ідністю проведення поточних та капітальних ремонтів, зокрема: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покрівель виробничих будівель, які довгий час не ремонтувались, що призвело до замокання та подальшого руйнування несучих стін будівель артезіанських свердловин, насосних станцій, виробничих будівель очисних споруд;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устаткування свердловин, запірних арматур, зворотних клапанів, приладів обліку води та іншого обладнання, що потребують ремонту, а в більшості випадків — повної заміни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насосного обладнання та устаткування, яке частково потребує оновлення з урахуванням новітніх енергозберігаючих технологій;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водопровідних та каналізаційних насосних станцій, що потребують капітального ремонту (косметичні ремонти, оброблення анти-грибковою рідиною, штукатурні роботи, заміна вікон та вхідних дверей, фарбування стін, стелі, трубопроводів, налагодження системи вентиляції тощо)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очисних споруд, які знаходяться в критичному стані та потребують реконструкції;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зовнішніх водопровідних та каналізаційних мереж, більшість яких експлуатуються понад 40 років і потребують поступової заміни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монту та заміни запірної арматури в оглядових колодязях водопровідних та каналізаційних мереж;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ідсутністю системи сортування, переробки та утилізації відхо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достатньою кількістю обладнаних майданчиків та контейнер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роздільного збирання ТПВ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видкою зношуваністю контейнер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бхідністю оновлення та розширення парку технік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обхідністю будівництва </w:t>
      </w:r>
      <w:r>
        <w:rPr>
          <w:rFonts w:cs="Times New Roman" w:ascii="Times New Roman" w:hAnsi="Times New Roman"/>
          <w:color w:val="000000"/>
          <w:sz w:val="24"/>
          <w:szCs w:val="24"/>
        </w:rPr>
        <w:t>полігону твердих побутових відходів з об’єктами їх сортування та переробки за межами населеного пункту на території Зміївської міської ради.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Визначення мети програм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ета Програми — визначення напрямків та переліку заходів, які сприятимуть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цілодобовому забезпеченню потреб споживачів питною водою нормативної якості, що відповідає вимогам чинних нормативних документів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хороні та раціональному використанню водних ресурсі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іпшенню санітарно-епідеміологічного та екологічного стан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побіганню виникнення </w:t>
      </w:r>
      <w:r>
        <w:rPr>
          <w:rFonts w:cs="Times New Roman" w:ascii="Times New Roman" w:hAnsi="Times New Roman"/>
          <w:color w:val="000000"/>
          <w:sz w:val="24"/>
          <w:szCs w:val="24"/>
        </w:rPr>
        <w:t>надзвичайних екологічних ситуаці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звитку водопровідно-каналізаційної мережі, підвищенню ефективності та надійності функціонування; 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провадженню на території міста європейського досвіду управління відходами шляхом створення системи поводження з побутовими відходами, зменшення антропогенного екологічного та санітарно-епідеміологічного навантаження на природне середовище, побудови та введенню у дію полігону твердих побутових відходів з об’єктами їх сортування та переробки, використання побутових відходів як вторинної сировини. 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Перелік завдань та заходів Програми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 Реконструкція, капітальний та поточний ремонт об’єктів водопровідно-каналізаційного господарства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 Проведення планових профілактичних ремонтів та заміна старого обладнання на сучасне, більш надійне та енергоекономічне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 Заміна існуючих мереж водопостачання та водовідведення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 Введення в дію сучасних технологій очистки стічних вод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 Встановлення на водозаборі мікрорайону м. Змієва с</w:t>
      </w:r>
      <w:r>
        <w:rPr>
          <w:rFonts w:cs="Times New Roman" w:ascii="Times New Roman" w:hAnsi="Times New Roman"/>
          <w:color w:val="000000"/>
          <w:sz w:val="24"/>
          <w:szCs w:val="24"/>
        </w:rPr>
        <w:t>истеми каталітичного окислення питної води (</w:t>
      </w:r>
      <w:r>
        <w:rPr>
          <w:rFonts w:cs="Times New Roman" w:ascii="Times New Roman" w:hAnsi="Times New Roman"/>
          <w:color w:val="000000"/>
          <w:sz w:val="24"/>
          <w:szCs w:val="24"/>
        </w:rPr>
        <w:t>станції знезалізнення)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6. Надання комплексу інжинірингових послуг щодо збільшення потужності комплексу з попередньої очистки стічних вод потужністю понад 200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добу, що надходять та утилізуються на каналізаційних очисних спорудах №1 в м. Зміїв для збільшення обсягів послуг, що надаються, та кола споживачів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 Посилення виробничого контролю за якістю питної вод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8. Боротьба з необліковуваними та невиробничими втратами води, шляхом зменшення витрат води на стадії транспортування до споживачів; покращення системи обліку серед фізичних та юридичних осіб; виявлення та припинення несанкціонованого водокористування,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 Проведення систематичної масової агітаційної роботи з формування у населення культури споживання води, раціонального використання водних ресурсів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 </w:t>
      </w:r>
      <w:r>
        <w:rPr>
          <w:rFonts w:cs="Times New Roman" w:ascii="Times New Roman" w:hAnsi="Times New Roman"/>
          <w:color w:val="000000"/>
          <w:sz w:val="24"/>
          <w:szCs w:val="24"/>
        </w:rPr>
        <w:t>Тампонаж недієздатних свердловин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1. Придбання нової спецтехніки: мулососу, машини для прочистки каналізаційних труб, сміттєвозу, снігоприбиральної техніки,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автомобіля для аварійної бригади КП «Зміїв-сервіс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2. </w:t>
      </w:r>
      <w:r>
        <w:rPr>
          <w:rFonts w:cs="Times New Roman" w:ascii="Times New Roman" w:hAnsi="Times New Roman"/>
          <w:color w:val="000000"/>
          <w:sz w:val="24"/>
          <w:szCs w:val="24"/>
        </w:rPr>
        <w:t>Будівництво полігону твердих побутових відходів з об’єктами їх сортування та переробки за межами населеного пункту на території Зміївської міської рад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 Придбання контейнерів для збору твердих побутових відходів та контейнерів для роздільного збирання побутових відходів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 Обладнання контейнерних майданчиків для роздільного збирання твердих побутових відходів з системою збору фільтрату.</w:t>
      </w:r>
    </w:p>
    <w:p>
      <w:pPr>
        <w:pStyle w:val="Normal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Фінансування та термін виконання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 Фінансування Програми проводиться за рахунок державного, обласного та місцевого бюджетів, власних коштів підприємства та коштів по інвестиційним проектам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 Виконання Програми здійснюватиметься по мірі фінансового забезпечення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Заходи Програми 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2020 році підприємством було розпочато та продовжується реконструкція очисних споруд за адресою: вул. Садова, 1а в с. Бірки Зміївського району Харківської області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21 рік реконструкції та капітального ремонту потребують найбільш аварійні ділянки водопровідно-каналізаційних мереж, проектно-кошторисна документація на які вже розроблена, перелік об’єктів викладений в п.1 Додатку 1 до Програми. 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дприємством планується провести будівництво об’єктів, зазначених в п.2 Додатку 1 до Програм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ім підприємство планує здійснити ремонти та будівництво мереж, перелік яких  викладений в п.3 Додатку 1 до Програм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ім того, КП «Зміїв – сервіс» планує здійснити заходи зазначені в п.п. 4-10 Додатку 1 до Програми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чікувані результат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Програми дасть можливість забезпечити: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кращення якості послуг з централізованого водопостачання та водовідведення населених пунктів Зміївської міської ради, що надаються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ередження забруднення поверхневих і підземних вод внаслідок покращення роботи очисних споруд, реконструкцій існуючих і будівництва нових каналізаційних мереж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иження технологічних втрат підприємства за рахунок збільшення коефіцієнту корисної дії обладнання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ле функціонування і розвиток систем централізованого водопостачання та водовідведення, що буде мати наслідком покращення санітарно-епідеміологічного та екологічного стану населених пунктів Зміївської міської ради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иження витрат електричної енергії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кологічну та техногенну безпеку </w:t>
      </w:r>
      <w:r>
        <w:rPr>
          <w:rFonts w:cs="Times New Roman" w:ascii="Times New Roman" w:hAnsi="Times New Roman"/>
          <w:color w:val="000000"/>
          <w:sz w:val="24"/>
          <w:szCs w:val="24"/>
        </w:rPr>
        <w:t>населених пунктів Зміївської міської ради</w:t>
      </w:r>
      <w:r>
        <w:rPr>
          <w:rFonts w:cs="Times New Roman" w:ascii="Times New Roman" w:hAnsi="Times New Roman"/>
          <w:color w:val="000000"/>
          <w:sz w:val="24"/>
          <w:szCs w:val="24"/>
        </w:rPr>
        <w:t>, зменшення рівня забруднення атмосферного повітря та виключення негативного впливу на умови проживання у населених пунктах Зміївської міської ради та навколишнє природне середовищ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іпшення якості послуг у сфері поводження з побутовими відходами</w:t>
      </w:r>
      <w:r>
        <w:rPr>
          <w:rFonts w:cs="Times New Roman" w:ascii="Times New Roman" w:hAnsi="Times New Roman"/>
          <w:color w:val="000000"/>
          <w:sz w:val="24"/>
          <w:szCs w:val="24"/>
        </w:rPr>
        <w:t>, що надаютьс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меншення рівня та ліквідацію забрудненості безхазяйними побутовими відходами території </w:t>
      </w:r>
      <w:r>
        <w:rPr>
          <w:rFonts w:cs="Times New Roman" w:ascii="Times New Roman" w:hAnsi="Times New Roman"/>
          <w:color w:val="000000"/>
          <w:sz w:val="24"/>
          <w:szCs w:val="24"/>
        </w:rPr>
        <w:t>населених пунктів Зміївської міської рад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ращення рівня культури населення </w:t>
      </w:r>
      <w:r>
        <w:rPr>
          <w:rFonts w:cs="Times New Roman" w:ascii="Times New Roman" w:hAnsi="Times New Roman"/>
          <w:color w:val="000000"/>
          <w:sz w:val="24"/>
          <w:szCs w:val="24"/>
        </w:rPr>
        <w:t>населених пунктів Зміївської міської р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сфері поводження з відход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меншити шкідливий вплив побутових відходів на навколишнє природне середовище, санітарно-епідеміологічний та екологічний стан та здоров'я мешканців населених пунктів Зміївської міської рад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имання підприємством додаткових коштів за рахунок продажу вторинної сировини, отриманої внаслідок роздільного збору твердих побутових відход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ізація Програми дозволить забезпечити беззбиткову роботу підприємства, його здатність самостійно інвестувати в поточні та капітальні ремонти систем централізованого водопостачання та водовідведення та очисних споруд, ремонт і заміну обладнання при збереженні належного рівня та якості послуг з оптимальними, економічно обґрунтованими тариф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 міської ради                                                                                        Петро КУЧ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27:00Z</dcterms:created>
  <dc:creator>user</dc:creator>
  <dc:description/>
  <cp:keywords/>
  <dc:language>en-US</dc:language>
  <cp:lastModifiedBy>Ольга В. Шаповалова</cp:lastModifiedBy>
  <cp:lastPrinted>2021-04-19T15:06:00Z</cp:lastPrinted>
  <dcterms:modified xsi:type="dcterms:W3CDTF">2021-04-19T12:06:00Z</dcterms:modified>
  <cp:revision>3</cp:revision>
  <dc:subject/>
  <dc:title/>
</cp:coreProperties>
</file>